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е оскудеет рука дающего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Доброхот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>Окажите содействие в восстановлении храма Рождества Пресвятой Богородицы в деревне Ромоданово Калужской области. Приход небольшой и средства собрать нам не под сил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Реквизиты храма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приход Рождества Пресвятой Богородицы в д. Ромоданово Калужской области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р/с 40703810800000000127, ИНН 4027025465 в КФ АКБ «Леффко-Банк»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к/с 30101810300000000713 в ГРКЦ ГУ Банка России по Калужской области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>г. Калуга, БИК 04290871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Дорогие соотечественник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>В 1992 году открыт приход во имя преп. Серафима Саровского. На средства прихожан была построена деревянная церковь. Просим вашей помощ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ИНН 1308079326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р/с 407038107391901000038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к/с 3010181010000000061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БИК 048952615 Мордовское отделение ОСБ № 8589 г. Саранск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Наш адрес: Мордовия, 3-Полянский р-н, п. Явас, храм преп. Серафима Саров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 xml:space="preserve">Возлюбленные </w:t>
      </w:r>
      <w:r>
        <w:rPr>
          <w:rFonts w:cs="Times New Roman"/>
          <w:color w:val="000000"/>
          <w:sz w:val="28"/>
        </w:rPr>
        <w:t xml:space="preserve">о </w:t>
      </w:r>
      <w:r>
        <w:rPr>
          <w:rFonts w:cs="Times New Roman"/>
          <w:iCs/>
          <w:color w:val="000000"/>
          <w:sz w:val="28"/>
        </w:rPr>
        <w:t>Господ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>На Чукотке освящено место под строительство православного храма во имя «Воздвижения Креста Господня». Епархиальное управление и церковно-приходской совет обращаются к Вам с просьбой оказать посильную благотворительную помощь в возведении собо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>689202, Чукотский автономный округ, Иультинский р-н, п. Эгвекинот, ул. Пролетарская, д. 5а, кв. 7, тел. (42734) 234-6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 xml:space="preserve">Дорогие благодетели! </w:t>
      </w:r>
      <w:r>
        <w:rPr>
          <w:rFonts w:cs="Times New Roman"/>
          <w:bCs w:val="false"/>
          <w:iCs/>
          <w:color w:val="000000"/>
          <w:sz w:val="28"/>
        </w:rPr>
        <w:t>Кто имеет благое намерение оказать помощь многодетной семье Стремских, может внести пожертв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30301810400000100002 Банк получателя: Сбербанк Росси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К/с 3010181040000000022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БИК 044525225, ИНН 770708389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На л/с 42301810000020015976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Стремского Николая Евгеньевич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Телефон банка 957-51-34; 957-58-72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ул. Вавилова, д. 19.Т.: 287-64-1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>Т.: в Саракташе (8-353-33) 2-73-9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Христиан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>К вам обращается раба Божия Галина с надеждой на помощь. У нас с супругом Павлом 13 детей. Семеро - приёмные.</w:t>
      </w:r>
    </w:p>
    <w:p>
      <w:pPr>
        <w:pStyle w:val="Normal"/>
        <w:ind w:firstLine="709"/>
        <w:jc w:val="both"/>
        <w:rPr/>
      </w:pPr>
      <w:r>
        <w:rPr>
          <w:rFonts w:cs="Times New Roman"/>
          <w:iCs/>
          <w:color w:val="000000"/>
          <w:sz w:val="28"/>
        </w:rPr>
        <w:t xml:space="preserve">Тверская обл., г. Конаково, ул. Набережная Волги 34-19, т. </w:t>
      </w:r>
      <w:r>
        <w:rPr>
          <w:rFonts w:cs="Times New Roman"/>
          <w:bCs w:val="false"/>
          <w:iCs/>
          <w:color w:val="000000"/>
          <w:sz w:val="28"/>
        </w:rPr>
        <w:t xml:space="preserve">4-57-72, </w:t>
      </w:r>
      <w:r>
        <w:rPr>
          <w:rFonts w:cs="Times New Roman"/>
          <w:iCs/>
          <w:color w:val="000000"/>
          <w:sz w:val="28"/>
        </w:rPr>
        <w:t>Канавичевой Галине Александровне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>В прошлом году мы начали ремонт центрального купола нашего храма Георгия Победоносца, но из-за нехватки средств не смогли закончить. Помогите нам продолжить ремон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Наши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Курское ОСБ 8596 Томское отделение 1600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р/с 4070381093304000008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к/с 30101810300000000606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>БИК 043807606, ИНН 462400241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Во имя Отца и Сына и Святого Духа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>Недавно нашему приходу было передано здание бывшего кинотеатра, которое стоит на месте бывшего храма. Для восстановления и обустройства храма будем рады любой помощ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Наш адрес: 673060 Читинская область, село Красный Чикой, ул. Первомайская, 69. Свято-Петропавловский приход, настоятель священник Валерий Компаниец. ФилиалАКСБ РФ (ОАО), Красно-Чикойское ОСБ №418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к/с 30101810500000000614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БИК 047613614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р/с 40703810374240100113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>ИНН 7509003342, Получатель: Свято-Петропавловский прих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Добродетел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>Кременско-Вознесенский мужской монастырь постепенно восстанавливается под руководством настоятеля иеромонаха Руфина. Однако жить монастырю тяжело. Службы идут постоянно, без вашей помощи не обойтись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Волгоградская область, Клетский район, хутор Саушкин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р/с 40703810711240100004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Клетское отделение № 3951 Поволжского Банка СБ РФ ПГТ Клетский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к/с 30101810100000000647, БИК 041806647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>ИНН 3412020918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>тел. 8 -265-2-39-16, отец Руфин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>Храм святого апостола Иоанна Богослова села Пружинки Липецкой области, Липецкого р-на, построенный в 1761 г, разрушен. Просим оказать помощь в его восстановлен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Наши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ИНН 004813003502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р/с 40703810235020100046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Липецкое ОСБ № 8593 г. Липецк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кор.сч. в РКЦ 30101810800000000604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8"/>
        </w:rPr>
        <w:t>БИК 04420660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>Иоанно-Богословский храм с. Пружинки, Липецкого р-на Липецкой об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Православные христиан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>В г. Орске Оренбургской епархии 9 июня 2002 г. был установлен крест на месте будущего храма святого великомученика Пантелеймона. Просим вас оказать посильную молитвенную и материальную помощь в строительстве храма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г. Орск, парк Северный, 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ИНН 7702000406/56130200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р/с 40703810200620000654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>к/с 30101810600000000802 в Орском филиале ОАО «Банк Москвы»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>В 1856 году в станице Перекопской, что на берегу р. Дона, на пожертвования казаков, вернувшихся с войны 1812 года, был возведён храм Богоявления. В 2006 году юбилей храма - ему исполняется 150 лет. Будем рады любой помощ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403573, ст. Перекопская Клетского района Волгоградской области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ИНН 3412020587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р/с 40703810311240100064 в Клетском отд. 3951 (Поволжский банк) пгт Клетский, Волгоградское ОСБ № 8621, г. Волгоград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БИК041806647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к/с 30101810100000000647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тел. 8-84466 4-66-02 </w:t>
        <w:tab/>
        <w:t xml:space="preserve">4-61-81 </w:t>
        <w:tab/>
        <w:t>4-62-16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>В этом году началось восстановление церковного комплекса в деревне Потаниха Высокогорского района Республики Татарстан. Обращаемся к вам с просьбой о помощи. О всех благотворителях будет возноситься моли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г. Казань, ул. Баумана 1/2, тел.: (8432) 92-62-76, 92-62-86 Высокогорский район, деревня Потаниха, тел.: (8432)94-59-3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АКБ «Энергобанк», г.Казань, р/сч 40703810100010003011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к/сч 30101810300000000770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ИНН 165301183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БИК 049205770, ОКПО 0926594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>ОКОНХ 96120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>В нашем посёлке есть православный приход в честь Благовещения Пресвятой Богородицы. Службы проходят в железном вагончике. Есть проект храма, но нет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>Будем молитвенно благодарны за любую помощ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Наш адрес: 357372, Россия, Ставропольский край, Предгорный р-н, пос. Ясная Поляна, ул. Школьная, 26-2, иерею Андрею (Грамацкому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8"/>
        </w:rPr>
        <w:t>ИНН2618013006, КПП 26180100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8"/>
        </w:rPr>
        <w:t>р/с 40703810100000000066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ООО «КБ Предгорье», ст. Ессентуковская, БИК 040724712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8"/>
        </w:rPr>
        <w:t>К/с 30101810000000000712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8"/>
        </w:rPr>
        <w:t>ИНН банка 2618000776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8"/>
        </w:rPr>
      </w:pPr>
      <w:r>
        <w:rPr>
          <w:rFonts w:cs="Times New Roman"/>
          <w:iCs/>
          <w:color w:val="000000"/>
          <w:sz w:val="28"/>
          <w:szCs w:val="18"/>
        </w:rPr>
        <w:t>КПП банка 261801001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8"/>
        </w:rPr>
      </w:pPr>
      <w:r>
        <w:rPr>
          <w:rFonts w:cs="Times New Roman"/>
          <w:iCs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8"/>
        </w:rPr>
      </w:pPr>
      <w:r>
        <w:rPr>
          <w:rFonts w:cs="Times New Roman"/>
          <w:iCs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9"/>
        </w:rPr>
        <w:t>______</w:t>
      </w:r>
      <w:r>
        <w:rPr>
          <w:rFonts w:cs="Times New Roman"/>
          <w:iCs/>
          <w:color w:val="000000"/>
          <w:sz w:val="28"/>
          <w:szCs w:val="19"/>
        </w:rPr>
        <w:t>ОБЪЯВЛЕНИЕ</w:t>
      </w:r>
      <w:r>
        <w:rPr>
          <w:rFonts w:cs="Times New Roman"/>
          <w:color w:val="000000"/>
          <w:sz w:val="28"/>
          <w:szCs w:val="19"/>
        </w:rPr>
        <w:t>______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Честные отцы, дорогие братья и сестры!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bCs w:val="false"/>
          <w:iCs/>
          <w:color w:val="000000"/>
          <w:sz w:val="28"/>
        </w:rPr>
        <w:t xml:space="preserve">Домовый храм Мученицы Татианы при Московском Государственном университете по благословению Святейшего Патриарха Московского и всея Руси Алексия </w:t>
      </w:r>
      <w:r>
        <w:rPr>
          <w:rFonts w:cs="Times New Roman"/>
          <w:bCs w:val="false"/>
          <w:iCs/>
          <w:color w:val="000000"/>
          <w:sz w:val="28"/>
          <w:lang w:val="en-US"/>
        </w:rPr>
        <w:t>II</w:t>
      </w:r>
      <w:r>
        <w:rPr>
          <w:rFonts w:cs="Times New Roman"/>
          <w:bCs w:val="false"/>
          <w:iCs/>
          <w:color w:val="000000"/>
          <w:sz w:val="28"/>
        </w:rPr>
        <w:t xml:space="preserve"> готовит учредительное собрание Ассоциации домовых храмов при высших учебных заведениях Российской Федерации. Приглашаются к участию все заинтересованные лица. </w:t>
      </w:r>
      <w:r>
        <w:rPr>
          <w:rFonts w:cs="Times New Roman"/>
          <w:iCs/>
          <w:color w:val="000000"/>
          <w:sz w:val="28"/>
          <w:lang w:val="en-US"/>
        </w:rPr>
        <w:t>mailto</w:t>
      </w:r>
      <w:r>
        <w:rPr>
          <w:rFonts w:cs="Times New Roman"/>
          <w:iCs/>
          <w:color w:val="000000"/>
          <w:sz w:val="28"/>
        </w:rPr>
        <w:t xml:space="preserve">: </w:t>
      </w:r>
      <w:r>
        <w:rPr>
          <w:rFonts w:cs="Times New Roman"/>
          <w:iCs/>
          <w:color w:val="000000"/>
          <w:sz w:val="28"/>
          <w:lang w:val="en-US"/>
        </w:rPr>
        <w:t>info</w:t>
      </w:r>
      <w:r>
        <w:rPr>
          <w:rFonts w:cs="Times New Roman"/>
          <w:iCs/>
          <w:color w:val="000000"/>
          <w:sz w:val="28"/>
        </w:rPr>
        <w:t>@</w:t>
      </w:r>
      <w:r>
        <w:rPr>
          <w:rFonts w:cs="Times New Roman"/>
          <w:iCs/>
          <w:color w:val="000000"/>
          <w:sz w:val="28"/>
          <w:lang w:val="en-US"/>
        </w:rPr>
        <w:t>st</w:t>
      </w:r>
      <w:r>
        <w:rPr>
          <w:rFonts w:cs="Times New Roman"/>
          <w:iCs/>
          <w:color w:val="000000"/>
          <w:sz w:val="28"/>
        </w:rPr>
        <w:t>-</w:t>
      </w:r>
      <w:r>
        <w:rPr>
          <w:rFonts w:cs="Times New Roman"/>
          <w:iCs/>
          <w:color w:val="000000"/>
          <w:sz w:val="28"/>
          <w:lang w:val="en-US"/>
        </w:rPr>
        <w:t>tatiana</w:t>
      </w:r>
      <w:r>
        <w:rPr>
          <w:rFonts w:cs="Times New Roman"/>
          <w:iCs/>
          <w:color w:val="000000"/>
          <w:sz w:val="28"/>
        </w:rPr>
        <w:t>.</w:t>
      </w:r>
      <w:r>
        <w:rPr>
          <w:rFonts w:cs="Times New Roman"/>
          <w:iCs/>
          <w:color w:val="000000"/>
          <w:sz w:val="28"/>
          <w:lang w:val="en-US"/>
        </w:rPr>
        <w:t>ru</w:t>
      </w:r>
      <w:r>
        <w:rPr>
          <w:rFonts w:cs="Times New Roman"/>
          <w:iCs/>
          <w:color w:val="000000"/>
          <w:sz w:val="28"/>
        </w:rPr>
        <w:t xml:space="preserve">  </w:t>
      </w:r>
      <w:r>
        <w:rPr>
          <w:rFonts w:cs="Times New Roman"/>
          <w:iCs/>
          <w:color w:val="000000"/>
          <w:sz w:val="28"/>
          <w:lang w:val="en-US"/>
        </w:rPr>
        <w:t>http</w:t>
      </w:r>
      <w:r>
        <w:rPr>
          <w:rFonts w:cs="Times New Roman"/>
          <w:iCs/>
          <w:color w:val="000000"/>
          <w:sz w:val="28"/>
        </w:rPr>
        <w:t>://</w:t>
      </w:r>
      <w:r>
        <w:rPr>
          <w:rFonts w:cs="Times New Roman"/>
          <w:iCs/>
          <w:color w:val="000000"/>
          <w:sz w:val="28"/>
          <w:lang w:val="en-US"/>
        </w:rPr>
        <w:t>www</w:t>
      </w:r>
      <w:r>
        <w:rPr>
          <w:rFonts w:cs="Times New Roman"/>
          <w:iCs/>
          <w:color w:val="000000"/>
          <w:sz w:val="28"/>
        </w:rPr>
        <w:t xml:space="preserve">. </w:t>
      </w:r>
      <w:r>
        <w:rPr>
          <w:rFonts w:cs="Times New Roman"/>
          <w:iCs/>
          <w:color w:val="000000"/>
          <w:sz w:val="28"/>
          <w:lang w:val="en-US"/>
        </w:rPr>
        <w:t>st</w:t>
      </w:r>
      <w:r>
        <w:rPr>
          <w:rFonts w:cs="Times New Roman"/>
          <w:iCs/>
          <w:color w:val="000000"/>
          <w:sz w:val="28"/>
        </w:rPr>
        <w:t>-</w:t>
      </w:r>
      <w:r>
        <w:rPr>
          <w:rFonts w:cs="Times New Roman"/>
          <w:iCs/>
          <w:color w:val="000000"/>
          <w:sz w:val="28"/>
          <w:lang w:val="en-US"/>
        </w:rPr>
        <w:t>tatiana</w:t>
      </w:r>
      <w:r>
        <w:rPr>
          <w:rFonts w:cs="Times New Roman"/>
          <w:iCs/>
          <w:color w:val="000000"/>
          <w:sz w:val="28"/>
        </w:rPr>
        <w:t xml:space="preserve">. </w:t>
      </w:r>
      <w:r>
        <w:rPr>
          <w:rFonts w:cs="Times New Roman"/>
          <w:iCs/>
          <w:color w:val="000000"/>
          <w:sz w:val="28"/>
          <w:lang w:val="en-US"/>
        </w:rPr>
        <w:t>Ru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Дорогие читател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 xml:space="preserve">Артель Ново-Симоновского монастыря в Москве предлагает выполнение столярных работ в лучших традициях русского ремесла, а также изготовление </w:t>
      </w:r>
      <w:r>
        <w:rPr>
          <w:rFonts w:cs="Times New Roman"/>
          <w:bCs w:val="false"/>
          <w:color w:val="000000"/>
          <w:sz w:val="28"/>
          <w:szCs w:val="22"/>
        </w:rPr>
        <w:t>ви</w:t>
      </w:r>
      <w:r>
        <w:rPr>
          <w:rFonts w:cs="Times New Roman"/>
          <w:bCs w:val="false"/>
          <w:iCs/>
          <w:color w:val="000000"/>
          <w:sz w:val="28"/>
          <w:szCs w:val="22"/>
        </w:rPr>
        <w:t>тражей, заложение и купольно-кровельные работ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 xml:space="preserve">Наш адрес: 115280, г. Москва, </w:t>
      </w:r>
      <w:r>
        <w:rPr>
          <w:rFonts w:cs="Times New Roman"/>
          <w:color w:val="000000"/>
          <w:sz w:val="28"/>
          <w:szCs w:val="22"/>
        </w:rPr>
        <w:t xml:space="preserve">ул. </w:t>
      </w:r>
      <w:r>
        <w:rPr>
          <w:rFonts w:cs="Times New Roman"/>
          <w:iCs/>
          <w:color w:val="000000"/>
          <w:sz w:val="28"/>
          <w:szCs w:val="22"/>
        </w:rPr>
        <w:t>Восточная, д. 4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Т.: (095) 275 -11-07 доб. 24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(095) 922-19-93, (902) 688-64-06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Умоляю не оставить в беде меня, парализованного инвалида, мою 60-летнюю мать-инвалида первой группы, престарелую больную бабушку. Але, сандр Фёдорович Тучк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Наш адрес: город Нижний Новгород 603116, ул. Московское шоссе,</w:t>
      </w:r>
      <w:r>
        <w:rPr>
          <w:rFonts w:cs="Times New Roman"/>
          <w:color w:val="000000"/>
          <w:sz w:val="28"/>
          <w:szCs w:val="22"/>
        </w:rPr>
        <w:t xml:space="preserve"> д. 35, </w:t>
      </w:r>
      <w:r>
        <w:rPr>
          <w:rFonts w:cs="Times New Roman"/>
          <w:iCs/>
          <w:color w:val="000000"/>
          <w:sz w:val="28"/>
          <w:szCs w:val="22"/>
        </w:rPr>
        <w:t>кв. 38, телефон 41-10-2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Мир дому Вашему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 xml:space="preserve">Пишет Вам матушка Иоанна, жена диакона ФеодораДронова, который служит в храме св. </w:t>
      </w:r>
      <w:r>
        <w:rPr>
          <w:rFonts w:cs="Times New Roman"/>
          <w:bCs w:val="false"/>
          <w:iCs/>
          <w:color w:val="000000"/>
          <w:sz w:val="28"/>
          <w:szCs w:val="22"/>
          <w:lang w:val="en-US"/>
        </w:rPr>
        <w:t>a</w:t>
      </w:r>
      <w:r>
        <w:rPr>
          <w:rFonts w:cs="Times New Roman"/>
          <w:bCs w:val="false"/>
          <w:iCs/>
          <w:color w:val="000000"/>
          <w:sz w:val="28"/>
          <w:szCs w:val="22"/>
        </w:rPr>
        <w:t>п. Петра и Павла, что у Яузских ворот (Сербское подворье). В нашей семье четвёртый ребёнок родился с синдром Преуса (в переводе с англ. языка - синдром креста). Ему скоро исполнится семь лет, но он не ходит и не разговарива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Просим о помощи. Наш телефон 347-03-96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Доброхот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Наш храм в сельской местности очень нуждается в псаломщице или певчей. Жильё предоставляет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Адрес: 601335, Владимирская область, Камешковский район, п/о Вахромеево п/о. Старая Никола, прт. Владимиру Козлову. Телефон: 2-23-53 прт. Владими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Уважаемы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Обращаемся к вам с просьбой помочь нашей Воскресной школе. Очень нужен транспорт. Священник Олег Михайлов, храм Пресвятой Троицы г. Карабаново Владимир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Тел.:8-916-502-02-35-7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Издана книга «Я с вами во все дни до скончания века». Это книга о Православии на английском языке. Она незаменима для учащихся и студентов. Книгу можно приобрести по адресу: ул. Петровка 28, Высоко-Петровский монастырь, книжная лавка.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Телефон: 921-53-4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3:23:00Z</dcterms:created>
  <dc:creator>721</dc:creator>
  <dc:description/>
  <dc:language>en-US</dc:language>
  <cp:lastModifiedBy>721</cp:lastModifiedBy>
  <dcterms:modified xsi:type="dcterms:W3CDTF">2003-05-28T12:08:00Z</dcterms:modified>
  <cp:revision>4</cp:revision>
  <dc:subject/>
  <dc:title>Не оскудеет рука дающего</dc:title>
</cp:coreProperties>
</file>